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F 1D/1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. Khan (Room 231, 416-395-3290 ext. 2013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na.khan@tdsb.on.ca     mskhan.wikispaces.com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 Language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choll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stinations 4, Express+ 10e, Nouvelles frontières 1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$70 if the textbook is lost or damaged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 or lined paper and pen or pencil.  A small French-English dictionary is useful in this course.</w:t>
            </w:r>
          </w:p>
        </w:tc>
      </w:tr>
      <w:tr>
        <w:trPr>
          <w:trHeight w:val="80" w:hRule="atLeast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is course enables students to increase their knowledge of French language, further develop their language skills and deepen their understanding and appreciation of Francophone culture around the world. Exploring a variety of themes, students will develop and apply critical thinking skills in discussion, in their analysis and interpretations of texts, and in their own writing. As there is a stress on listening and speaking skills at this level of French, attendance and participation are crucial.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Oral Communic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the end of this course, students will:  listen and respond to a variety of spoken texts and non-structured media works; express ideas and opinions in conversations and teacher-guided discussions; make oral presentations on a variety of topics and use appropriate language conventions during oral communication activities. </w:t>
            </w:r>
          </w:p>
          <w:p>
            <w:pPr>
              <w:pStyle w:val="Normal"/>
              <w:autoSpaceDE w:val="false"/>
              <w:rPr>
                <w:rFonts w:ascii="Palatino Linotype;Palatino" w:hAnsi="Palatino Linotype;Palatino" w:cs="Palatino Linotype;Palatino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 Expectations: Read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 read and demonstrate an understanding of a variety of texts and simple authentic materials; apply critical thinking as they read (e.g., infer meaning from the text, analyse informatio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cause and effect, and go beyond the surface meaning); identify and understand language conventions used in their reading material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Expectations: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end of this course, students will:  express ideas and opinions in short written texts; create short, simple written texts in structured and open-ended situations; identify and use appropriate language conventions in their written 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 complete curriculum expectations, please visit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://www.edu.gov.on.ca/eng/curriculum/secondary/fsl.html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:</w:t>
            </w:r>
          </w:p>
          <w:p>
            <w:pPr>
              <w:pStyle w:val="HTMLPreformatted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1: </w:t>
            </w:r>
            <w:r>
              <w:rPr>
                <w:rFonts w:cs="Arial" w:ascii="Arial" w:hAnsi="Arial"/>
                <w:b/>
                <w:bCs/>
                <w:lang w:val="en-CA"/>
              </w:rPr>
              <w:t>La révision</w:t>
            </w:r>
            <w:r>
              <w:rPr>
                <w:rFonts w:cs="Arial" w:ascii="Arial" w:hAnsi="Arial"/>
                <w:bCs/>
                <w:lang w:val="en-CA"/>
              </w:rPr>
              <w:t xml:space="preserve"> </w:t>
            </w:r>
            <w:r>
              <w:rPr>
                <w:rFonts w:cs="Arial" w:ascii="Arial" w:hAnsi="Arial"/>
              </w:rPr>
              <w:t xml:space="preserve">Students complete a variety of activities to review vocabulary and grammar from Grade 9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</w:rPr>
              <w:t xml:space="preserve">Unité 2: La littérature </w:t>
            </w:r>
            <w:r>
              <w:rPr>
                <w:rFonts w:cs="Arial" w:ascii="Arial" w:hAnsi="Arial"/>
              </w:rPr>
              <w:t xml:space="preserve">Students study a novel and/or a play in class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3: Au passé </w:t>
            </w:r>
            <w:r>
              <w:rPr>
                <w:rFonts w:cs="Arial" w:ascii="Arial" w:hAnsi="Arial"/>
              </w:rPr>
              <w:t xml:space="preserve">Students learn new grammatical tenses to describe routines and actions in the past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</w:rPr>
              <w:t xml:space="preserve">Unité 4: L’actualité  </w:t>
            </w:r>
            <w:r>
              <w:rPr>
                <w:rFonts w:cs="Arial" w:ascii="Arial" w:hAnsi="Arial"/>
              </w:rPr>
              <w:t xml:space="preserve">Students read and discuss articles on current issues.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5: Independent reading </w:t>
            </w:r>
            <w:r>
              <w:rPr>
                <w:rFonts w:cs="Arial" w:ascii="Arial" w:hAnsi="Arial"/>
                <w:lang w:val="en-CA"/>
              </w:rPr>
              <w:t>Students read a novel independently and will demonstrate comprehension of themes and content through various activites.</w:t>
            </w:r>
          </w:p>
          <w:p>
            <w:pPr>
              <w:pStyle w:val="HTMLPreformatted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b/>
                <w:lang w:val="en-CA"/>
              </w:rPr>
              <w:t xml:space="preserve">Unité 6: La poésie </w:t>
            </w:r>
            <w:r>
              <w:rPr>
                <w:rFonts w:cs="Arial" w:ascii="Arial" w:hAnsi="Arial"/>
                <w:lang w:val="en-CA"/>
              </w:rPr>
              <w:t xml:space="preserve">Students study a selection of classic and contemporary poetry. </w:t>
            </w:r>
          </w:p>
          <w:p>
            <w:pPr>
              <w:pStyle w:val="HTMLPreformatted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mong strategies used ar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 whole class: brainstorming, problem-solving, presenting/introducing, general discussion, language games, language drills for pronunciation and grammar structures, field trips, debat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 small group: collaborative/co-operative learning activities, interviewing, creating and performing dialogues and skits, proje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 individual: note making, gathering and organizing information, reading age- and language-appropriate materials, writing, questioning, conferencing, developing written compositions, making presentations, independent reading of a novel, journal writing, practice in reading comprehension including a variety of genres: poetry, short stories, essays, a novel and/or a pl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hree strands used in the core French classroom are: oral communication (listening and speaking), reading and writing.  Students’ overall marks are calculated and reported using the three strands.  The students are assessed using the 4 categories of achievement: Knowledge and Understanding, Thinking and Inquiry, Communication and Applicati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student’s final mark will be in the form of a percentage grade based on their achievement in the strand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l 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a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rit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/culminating activities will be completed during the final 6 weeks of the course and may include a variety of summative activities including a presentation or an oral interview, and an examination with listening, reading and writing compon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Arabi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;Times New Roman" w:hAnsi="Arabia;Times New Roman" w:cs="Arabia;Times New Roman"/>
              <w:b/>
              <w:b/>
              <w:sz w:val="56"/>
              <w:lang w:val="en-US" w:eastAsia="en-US"/>
            </w:rPr>
          </w:pPr>
          <w:r>
            <w:rPr>
              <w:rFonts w:cs="Arabia;Times New Roman" w:ascii="Arabia;Times New Roman" w:hAnsi="Arabia;Times New Roman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618024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SF 2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Grade 10 French- Academi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3-14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fsl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tdsbSAD16\SchAdmin16$\0432\0432-TCH\6. COURSE OUTLINES\AYJCourseOutline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2:58:00Z</dcterms:created>
  <dc:creator>User</dc:creator>
  <dc:description/>
  <cp:keywords/>
  <dc:language>en-US</dc:language>
  <cp:lastModifiedBy>rubina khan</cp:lastModifiedBy>
  <cp:lastPrinted>2012-04-30T09:29:00Z</cp:lastPrinted>
  <dcterms:modified xsi:type="dcterms:W3CDTF">2014-01-30T02:59:00Z</dcterms:modified>
  <cp:revision>3</cp:revision>
  <dc:subject/>
  <dc:title> </dc:title>
</cp:coreProperties>
</file>